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340360</wp:posOffset>
                </wp:positionV>
                <wp:extent cx="1841500" cy="1203960"/>
                <wp:effectExtent l="12065" t="1206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203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2pt;margin-top:-26.8pt;width:144.95pt;height:94.7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Reading Assessment Anchor Gloss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des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(use glossary cards for meaning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September 17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tonym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hor’s purpo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ite evide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left="-27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September 2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conflict/problem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context cl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in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41275</wp:posOffset>
                </wp:positionV>
                <wp:extent cx="1409700" cy="482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3.2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1st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October 8th 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are/contras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dialogu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autobiograph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fferentia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raphic organiz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eadings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use and effec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2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eren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tional tex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identif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terpr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ltiple meaning word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rrati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iograph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onfic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1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t/ac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mi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personification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iteration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-127000</wp:posOffset>
                </wp:positionV>
                <wp:extent cx="1409700" cy="482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-10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WEEK OF THE 19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November 2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problem/ solutio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estion/ answ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f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rrat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December 3r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in poi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actical/how 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scrib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agger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50800</wp:posOffset>
                </wp:positionV>
                <wp:extent cx="1409700" cy="482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05pt;margin-top:4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10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88900</wp:posOffset>
                </wp:positionV>
                <wp:extent cx="2171700" cy="1943100"/>
                <wp:effectExtent l="28575" t="25400" r="2921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custGeom>
                          <a:avLst/>
                          <a:gdLst>
                            <a:gd name="textAreaLeft" fmla="*/ 280800 w 1231200"/>
                            <a:gd name="textAreaRight" fmla="*/ 950400 w 1231200"/>
                            <a:gd name="textAreaTop" fmla="*/ 251280 h 1101600"/>
                            <a:gd name="textAreaBottom" fmla="*/ 8503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127.05pt;margin-top:7pt;width:170.95pt;height:152.95pt;mso-wrap-style:none;v-text-anchor:middle" type="_x0000_t5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December 17t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pla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v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in id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January 2n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struct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raphic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har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t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synon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peak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ubject of biograph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1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ffi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ummariz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u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</wp:posOffset>
                </wp:positionH>
                <wp:positionV relativeFrom="paragraph">
                  <wp:posOffset>6350</wp:posOffset>
                </wp:positionV>
                <wp:extent cx="1409700" cy="482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0.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EEK OF THE 23</w:t>
      </w:r>
      <w:r>
        <w:rPr>
          <w:rFonts w:cs="Arial" w:ascii="Arial" w:hAnsi="Arial"/>
          <w:b/>
          <w:sz w:val="20"/>
          <w:vertAlign w:val="superscript"/>
        </w:rPr>
        <w:t>t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VIEW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30t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Seque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upporting detai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hem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February 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rrat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equence of events/step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eek of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ruary 11</w:t>
      </w:r>
      <w:r>
        <w:rPr>
          <w:b/>
          <w:u w:val="single"/>
          <w:vertAlign w:val="superscript"/>
        </w:rPr>
        <w:t>th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tiv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emo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ai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</wp:posOffset>
                </wp:positionH>
                <wp:positionV relativeFrom="paragraph">
                  <wp:posOffset>49530</wp:posOffset>
                </wp:positionV>
                <wp:extent cx="1143000" cy="342900"/>
                <wp:effectExtent l="94615" t="151765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view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05pt;margin-top:3.9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view</w:t>
                      </w:r>
                    </w:p>
                  </w:txbxContent>
                </v:textbox>
                <v:path textpathok="t"/>
                <v:textpath on="t" fitshape="t" string="Review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.05pt;margin-top:8.1pt;width:53.95pt;height:15.95pt;mso-wrap-style:none;v-text-anchor:middle" type="_x0000_t136">
            <v:path textpathok="t"/>
            <v:textpath on="t" fitshape="t" string="Words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92075" distR="81280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41910</wp:posOffset>
                </wp:positionV>
                <wp:extent cx="1581150" cy="571500"/>
                <wp:effectExtent l="0" t="0" r="0" b="2311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Daily until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SS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32063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0.95pt;margin-top:3.3pt;width:124.4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Daily until th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SSA</w:t>
                      </w:r>
                    </w:p>
                  </w:txbxContent>
                </v:textbox>
                <v:path textpathok="t"/>
                <v:textpath on="t" fitshape="t" string="Daily until the &#10;PSSA" style="font-family:&quot;Arial Black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roman"/>
    <w:pitch w:val="default"/>
  </w:font>
  <w:font w:name="American Typewriter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Italic" w:hAnsi="TimesNewRoman,BoldItalic" w:eastAsia="Times New Roman" w:cs="TimesNewRoman,BoldItal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7:00Z</dcterms:created>
  <dc:creator>Wayne Snover</dc:creator>
  <dc:description/>
  <cp:keywords/>
  <dc:language>en-US</dc:language>
  <cp:lastModifiedBy>dbittner</cp:lastModifiedBy>
  <dcterms:modified xsi:type="dcterms:W3CDTF">2007-11-14T15:17:00Z</dcterms:modified>
  <cp:revision>2</cp:revision>
  <dc:subject/>
  <dc:title>Mathematics Assessment Anchor Glossary</dc:title>
</cp:coreProperties>
</file>